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5971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4.08.2016 г. № 373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12"/>
          <w:szCs w:val="27"/>
          <w:lang w:eastAsia="en-US"/>
        </w:rPr>
      </w:pPr>
      <w:r>
        <w:rPr>
          <w:rFonts w:eastAsia="Calibri"/>
          <w:sz w:val="12"/>
          <w:szCs w:val="27"/>
          <w:lang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      в постановление Администрации Златоустовского городского округа               от  27.07.2016 г. № 338-П                             «Об утверждении 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7 год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на 2017 год,                    в соответствии с Законом Челябинской области от 27.06.2013 г. № 512-ЗО                    «Об организации проведения капитального ремонта  общего имущества                               в многоквартирных домах, расположенных на территории Челябинской области», 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 Приложение к постановлению Администрации Златоустовского городского округа от 27.07.2016 г. № 338-П  «Об утверждении Краткосрочного плана реализации региональной программы капитального ремонта общего  имущества в многоквартирных домах в Златоустовском городском округе                  на 2017 год»  изложить в новой редакции (приложение).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прок., Д.В. Брыкунов,  МКУ ЗГО «УЖКХ», МУП «КС», ООО «КГХ»,                        ООО УК «КГХ», ОМС «КУИ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6:00Z</dcterms:created>
  <dc:creator>prot_1</dc:creator>
  <dc:description/>
  <cp:keywords/>
  <dc:language>en-US</dc:language>
  <cp:lastModifiedBy>prot_4</cp:lastModifiedBy>
  <cp:lastPrinted>2016-08-24T14:49:00Z</cp:lastPrinted>
  <dcterms:modified xsi:type="dcterms:W3CDTF">2016-08-25T08:16:00Z</dcterms:modified>
  <cp:revision>3</cp:revision>
  <dc:subject/>
  <dc:title>город Златоуст Челябинской области</dc:title>
</cp:coreProperties>
</file>